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16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Obsahtabulky"/>
        <w:widowControl/>
        <w:suppressAutoHyphens w:val="false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  <w:t>dňa  30. apríla 2010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  <w:lang w:val="sk-SK" w:eastAsia="cs-CZ"/>
        </w:rPr>
      </w:pPr>
      <w:r>
        <w:rPr>
          <w:rFonts w:eastAsia="Times New Roman" w:cs="Arial" w:ascii="Arial" w:hAnsi="Arial"/>
          <w:sz w:val="22"/>
          <w:szCs w:val="22"/>
          <w:lang w:val="sk-SK" w:eastAsia="cs-CZ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stave projektu multifunkčnej haly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</w:t>
        <w:tab/>
        <w:t xml:space="preserve">                                             </w:t>
        <w:tab/>
        <w:t xml:space="preserve">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5103" w:hanging="510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Dr. Ivo Nesrovnal, LL.M.</w:t>
      </w:r>
      <w:r>
        <w:rPr>
          <w:rFonts w:cs="Arial" w:ascii="Arial" w:hAnsi="Arial"/>
          <w:sz w:val="22"/>
          <w:szCs w:val="22"/>
        </w:rPr>
        <w:t xml:space="preserve">                                 </w:t>
        <w:tab/>
        <w:t>1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redseda Bratislavského </w:t>
        <w:tab/>
        <w:tab/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spacing w:lineRule="auto" w:line="360"/>
        <w:ind w:left="5761" w:hanging="5761"/>
        <w:rPr/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Dr. Ivo Nesrovnal, LL.M.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dpredseda Bratislavského </w:t>
        <w:tab/>
        <w:tab/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Tomáš Drucker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ca predsedu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Ivan Roštár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ca predsedu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íl 2010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ô v o d o v á     s p r á v a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rijatými uzneseniami č. 31/2008 zo dňa 16.4.2008, č.34/2008 zo dňa 25.6.2008, č. 70, 71, 72/2008 zo dňa 17.9.2008 a č. 81/2008 zo dňa 29.10.2008 prijalo ústnu informáciu predsedu Bratislavského samosprávneho kraja (p. Bajana) o stave rokovania o príprave stavby viacúčelovej multifunkčnej haly nadregionálneho významu pre Majstrovstvá sveta v ľadovom hokeji, zároveň schválilo kúpu pozemkov pre vybudovanie multifunkčnej haly a za týmto účelom aj vyčlenenie finančných prostriedkov z rozpočtu Bratislavského samosprávneho kraja. Následne schválilo založenie spoločnosti 1. župná, a.s., ktorá bola určená na realizáciu uvedeného projektu multifunkčnej haly a do ktorej boli vložené kúpené pozemky.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edenie Bratislavského samosprávneho kraja predkladá Zastupiteľstvu Bratislavského samosprávneho kraja </w:t>
      </w:r>
      <w:r>
        <w:rPr>
          <w:rFonts w:cs="Arial" w:ascii="Arial" w:hAnsi="Arial"/>
          <w:b/>
          <w:sz w:val="22"/>
          <w:szCs w:val="22"/>
        </w:rPr>
        <w:t>Informáciu o stave projektu multifunkčnej haly</w:t>
      </w:r>
      <w:r>
        <w:rPr>
          <w:rFonts w:cs="Arial" w:ascii="Arial" w:hAnsi="Arial"/>
          <w:sz w:val="22"/>
          <w:szCs w:val="22"/>
        </w:rPr>
        <w:t>, ktorá obsahuje: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á za ktorých sa projekt začal realizovať,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onológiu krokov,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súčasného stavu a vzťahov subjektov,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áciu rizík a súčasných problémov,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finančnom stave projektu</w:t>
      </w:r>
    </w:p>
    <w:p>
      <w:pPr>
        <w:pStyle w:val="Normal"/>
        <w:numPr>
          <w:ilvl w:val="0"/>
          <w:numId w:val="2"/>
        </w:numPr>
        <w:ind w:left="213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návrhu ďalšieho pokračovania formou uznesenia Zastupiteľstva Bratislavského samosprávneho kraja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ľadom na tom, že do konania zasadnutia Zastupiteľstva ešte zasadnú orgány spoločnosti 1. župná, a.s. a následne bude materiál ešte prerokovaný vo Finančnej komisii, bude tento materiál spolu s návrhmi uznesení doručený poslancom Zastupiteľstva pred konaním zasadnutia.</w:t>
      </w:r>
    </w:p>
    <w:p>
      <w:pPr>
        <w:pStyle w:val="Normal"/>
        <w:ind w:left="70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ahoma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4:00Z</dcterms:created>
  <dc:creator>pc</dc:creator>
  <dc:description/>
  <cp:keywords/>
  <dc:language>en-US</dc:language>
  <cp:lastModifiedBy>kpaxnerova</cp:lastModifiedBy>
  <cp:lastPrinted>2010-04-20T17:22:00Z</cp:lastPrinted>
  <dcterms:modified xsi:type="dcterms:W3CDTF">2010-04-20T15:24:00Z</dcterms:modified>
  <cp:revision>2</cp:revision>
  <dc:subject/>
  <dc:title>Informácia vo veci čerpania prostriedkov z úveru Európskej investičnej banky</dc:title>
</cp:coreProperties>
</file>